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lang w:bidi="ar-SA"/>
        </w:rPr>
      </w:pPr>
      <w:r>
        <w:rPr>
          <w:rFonts w:cs="Arial"/>
          <w:sz w:val="28"/>
          <w:sz w:val="28"/>
          <w:rtl w:val="true"/>
          <w:lang w:bidi="ar-SA"/>
        </w:rPr>
        <w:t xml:space="preserve">فهرس سنة </w:t>
      </w:r>
      <w:r>
        <w:rPr>
          <w:rFonts w:cs="Arial"/>
          <w:sz w:val="28"/>
          <w:lang w:bidi="ar-SA"/>
        </w:rPr>
        <w:t>1992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بشان أسس التحاسب مع شعبة المخابز وفقاً لل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9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معاملة الضريبية للرخام والجرانيت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معاملة الضريبية للمخلفات الصناع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منشور رقم 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شأن مدى خضوع نشاط تصوير وتحميض وطبع الأفلام لضريبة المبيعات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5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إعلان التعليمات والمنشورات والقرارات التى تصدرها المصلح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6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إجراءات وحالات التحكيم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7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كحول الاثيلى النقى المستخدم فى صناعة العطور والكولونيا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8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أحكام الصادرة فى قضايا التهرب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9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معاملة الضريبية لمنتجى أثاث البامبو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0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تحديد الضريبة على السلع المستوردة عند البيع الأول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تعليمات بخصوص تطبيق المنشور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0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تحديد قيمة السلع المستوردة عند البيع الأول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ان سداد الضريبة على السجائر المراد تصديرها وردها حين اتمام التصدير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بشأن الإعفاء المنصوص عليه بالمادة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9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من القانون والمادة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4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من اللائحة التنفيذ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3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مدى استحقاق ضريبة إضافية على الضريبة الحكم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4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معاملة الضريبية للزيوت النباتية المستخدمة فى الصناعة كمادة أول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5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92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فئة الضريبة الواجبة التطبيق على البسكويت المحشو أو المغطى بالشيكولات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6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مدى إمكانية تسوية رصيد إقرار مدين من رصيد دائن لاحق له فى حالة تقديم الإقرارين معاً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7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بشأن مدى خضوع منتج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الرنجو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المصنع من قراقيش الذرة بالحرار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8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معاملة الضريبية لأصحاب استديوهات التصوير ومعامل التحميض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9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معاملة الضريبية للأربطة الطبية الضاغطة والحزمة الطب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منشور رقم 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0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تحديد اختصاصات كل من الإدارة العامة لمكافحة التهرب والإدارة العامة للتفتيش والمناطق والمأموريات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92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مدى خضوع  اللوز والبندق للضريب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خضوع الأعمال الفنية لشركات الإنتاج الفنى والسينمائى للضريب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3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تطبيق المادة </w:t>
            </w:r>
            <w:r>
              <w:rPr>
                <w:rFonts w:cs="Arial"/>
                <w:sz w:val="28"/>
                <w:lang w:bidi="ar-SA"/>
              </w:rPr>
              <w:t>1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من القانون وكذلك المادة</w:t>
            </w:r>
            <w:r>
              <w:rPr>
                <w:rFonts w:cs="Arial"/>
                <w:sz w:val="28"/>
                <w:lang w:bidi="ar-SA"/>
              </w:rPr>
              <w:t>6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من اللائحة التنفيذية فيما يتعلق بوعاء الضريبة على السلع المستورد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4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الحاقاً للمنشور رقم </w:t>
            </w:r>
            <w:r>
              <w:rPr>
                <w:rFonts w:cs="Arial"/>
                <w:sz w:val="28"/>
                <w:lang w:bidi="ar-SA"/>
              </w:rPr>
              <w:t>6/9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مد خضوع أغذية الأطفال المستورد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5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إلحاقاً للمنشور رقم</w:t>
            </w:r>
            <w:r>
              <w:rPr>
                <w:rFonts w:cs="Arial"/>
                <w:sz w:val="28"/>
                <w:lang w:bidi="ar-SA"/>
              </w:rPr>
              <w:t>57/9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خصوص التنازل عن فواتير البيع الضريب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27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6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ستمرار العمل بالمنشورين رقمى </w:t>
            </w:r>
            <w:r>
              <w:rPr>
                <w:rFonts w:cs="Arial"/>
                <w:sz w:val="28"/>
                <w:lang w:bidi="ar-SA"/>
              </w:rPr>
              <w:t>50</w:t>
            </w:r>
            <w:r>
              <w:rPr>
                <w:rFonts w:cs="Arial"/>
                <w:sz w:val="28"/>
                <w:sz w:val="28"/>
                <w:lang w:bidi="ar-SA"/>
              </w:rPr>
              <w:t>،</w:t>
            </w:r>
            <w:r>
              <w:rPr>
                <w:rFonts w:cs="Arial"/>
                <w:sz w:val="28"/>
                <w:lang w:bidi="ar-SA"/>
              </w:rPr>
              <w:t>5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حتى </w:t>
            </w:r>
            <w:r>
              <w:rPr>
                <w:rFonts w:cs="Arial"/>
                <w:sz w:val="28"/>
                <w:lang w:bidi="ar-SA"/>
              </w:rPr>
              <w:t>31/5/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اتفاق مع غرفة الصناعات النسيج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7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بشأن المقصود بالقضبان والعيدان من حديد للبناء الواردة بالقرار الجمهورى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06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كتاب مبلغ بشأن القيمة الحكمية للمشروبات الكحولية المستوردة للمنشآت السياح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8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مدى خضوع العينات بدون قيمة بغرض دراستها أو فحصها للضريب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3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29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92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مدى خضوع منتجات الكريم شانتيه وغيرها للضريب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3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0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كيفية تطبيق فئة الضريبة على مبيدات الفئران للأغراض الزراع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مردودات المبيعات باعتبارها من قبيل التسويات الحساب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تحديد أسس التحاسب الضريبى على نشاط الإنتاج السينمائى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3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بشأن المعاملة الضريبية للكحول الإثيلى النقى إلغاء العمل بال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7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4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ستخدم كارتة الحاسب الآلى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5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بشأن ضرورة أن تكون المحررات المقدمة للمصلحة باللغة العريبة طبقاً للقانون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6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43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eastAsia="Arial" w:cs="Arial"/>
                <w:sz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3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6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92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عملية ميكنة البيانات على الحاسب الآلى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3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7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إعفاء الفاكهة والخضر المجهزة الطازجة أو المجمدة أو المحفوظة أو المعباة المنتجة محلياً من الضريب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4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8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ان قواعد سداد الضريبة على الكحول الإثيلى النقى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4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9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تعليمات داخلية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سرعة الرد على لجهات الخارج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4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كتاب مبلغ بشأن المعاملة الضريبية لصابون و المنظفات الصناع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4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تعليمات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0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لأعمال الحاسب الآلى بالمناطق التنفيذ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4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أسس تحديد خدمات التغشيل للغير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4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استدراك لل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1994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ان أسس تحديد خدمات التشغيل للغير فى المجال السلعى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4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lang w:bidi="ar-SA"/>
              </w:rPr>
              <w:t>4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لسنة </w:t>
            </w:r>
            <w:r>
              <w:rPr>
                <w:rFonts w:cs="Arial"/>
                <w:sz w:val="28"/>
                <w:lang w:bidi="ar-SA"/>
              </w:rPr>
              <w:t>92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تنشيط الحصيلة لتحقيق الربط المنوط بالمصلح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4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كتاب مبلغ بشأن المعاملة الضريبية للنفتالين والفنيك والزهرة البيضاء والزرقاء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4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3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تعليمات داخلية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إجراءات زيارة المسجلين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4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4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تعليمات بشأن تحقيق الربط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5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5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بشأن تطبيق المادة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35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من القانون فى مرحلة التحكيم الابتدائى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5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6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بشأن الرد على الجهاز المركزى للمحاسبات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5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7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معاملة الضريبية للغزول والخيوط والألياف المحلية والمستورد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5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8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تعليمات بشأن المنشور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7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عاليه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5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49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بخصوص فئة الضريبة التى تخضع لها المطهرات والمبيدات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5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50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بشأن إلغاء ال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16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الخاص بالمعاملة الضريبية للأفواج السياحية التى تم التعاقد عليها قبل</w:t>
            </w:r>
            <w:r>
              <w:rPr>
                <w:rFonts w:cs="Arial"/>
                <w:sz w:val="28"/>
                <w:lang w:bidi="ar-SA"/>
              </w:rPr>
              <w:t>3/5/1991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5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51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بشأن قواعد الخصم المنصوص عليها بالمادة</w:t>
            </w:r>
            <w:r>
              <w:rPr>
                <w:rFonts w:cs="Arial"/>
                <w:sz w:val="28"/>
                <w:lang w:bidi="ar-SA"/>
              </w:rPr>
              <w:t>23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من القانون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5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52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حالات إسقاط الديون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5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تعليمات بشأن رد الضريبة العامة على المبيعات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5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53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إنشاء وحدات مراجعة الإقرارات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6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تقرير بشأن الإلمام بمعاملات تقارير الحاسب الآلى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6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تعليمات بشأن المعاملة الضريبية للمنتجين المصدرين للمنتجات النسيج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6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54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تنشيط الحصيل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6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55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تعديل الصفة الترخيصية للسيارات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6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56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طرق القياسية الخاصة بأخذ العينات لأغراض تحليها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6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57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لإجراءات التى تتبع بالمجمعات والمنافذ الجمركية عند التصدير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6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تعليمات بشأن قواعد رد ضريبة المبيعات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6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58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معالجة التحويلات التى تمت من فترات دائنة إلى فترات مدين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6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تعليمات بشأن تعريف الضريبة على المدخلات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6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59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عتبار مبالغ إعادة التقدير كمديونيات حقيقي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7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60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بشأن اختصاصات اللجان الفرعية للمحفوظات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7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تعليمات بشأن حساب ضريبة المبيعات على التصوير الفوتوغرافى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7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تعليمات بشأن حق العاملين بالمصلحة فى الاطلاع على الأوراق والمستندات والدفاتر والسجلات 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...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إلخ دون تحديد لدفتر وسجل دون آخر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7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تعليمات بشأن اتخاذ الإجراءات القانونية فى حالة توافر الأدلة الكافية على وقوع أية مخالفات لأحكام القانون واللائحة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7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>منشور رقم</w:t>
            </w:r>
            <w:r>
              <w:rPr>
                <w:rFonts w:cs="Arial"/>
                <w:sz w:val="28"/>
                <w:rtl w:val="true"/>
                <w:lang w:bidi="ar-SA"/>
              </w:rPr>
              <w:t>(</w:t>
            </w:r>
            <w:r>
              <w:rPr>
                <w:rFonts w:cs="Arial"/>
                <w:sz w:val="28"/>
                <w:lang w:bidi="ar-SA"/>
              </w:rPr>
              <w:t>61</w:t>
            </w:r>
            <w:r>
              <w:rPr>
                <w:rFonts w:cs="Arial"/>
                <w:sz w:val="28"/>
                <w:rtl w:val="true"/>
                <w:lang w:bidi="ar-SA"/>
              </w:rPr>
              <w:t>)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Arial"/>
                <w:sz w:val="28"/>
                <w:lang w:bidi="ar-SA"/>
              </w:rPr>
              <w:t>1992</w:t>
            </w:r>
            <w:r>
              <w:rPr>
                <w:rFonts w:cs="Arial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بشأن اعتبار الامتناع عن تقديم بيان بالضريبة الجديدة أو المزيدة خلال المدة القانونية تهرباً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lang w:bidi="ar-SA"/>
              </w:rPr>
              <w:t>7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sz w:val="28"/>
                <w:rtl w:val="true"/>
                <w:lang w:bidi="ar-SA"/>
              </w:rPr>
              <w:t xml:space="preserve">تعليمات بشأن تحديد وعاء القيمة لأغراض الضريبة للغزل المستورد </w:t>
            </w:r>
            <w:r>
              <w:rPr>
                <w:rFonts w:cs="Arial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bidi="ar-SA"/>
              </w:rPr>
            </w:pPr>
            <w:r>
              <w:rPr>
                <w:rFonts w:cs="Arial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rFonts w:cs="Arial"/>
          <w:lang w:bidi="ar-SA"/>
        </w:rPr>
      </w:pPr>
      <w:r>
        <w:rPr>
          <w:rFonts w:cs="Arial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cp:keywords/>
  <dc:language>en-US</dc:language>
  <cp:lastModifiedBy>AHMED FAROUK</cp:lastModifiedBy>
  <dcterms:modified xsi:type="dcterms:W3CDTF">2009-09-24T10:51:00Z</dcterms:modified>
  <cp:revision>562</cp:revision>
  <dc:subject/>
  <dc:title/>
</cp:coreProperties>
</file>